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1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зачислении инвестиционных паев в связи с их обменом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была сделана рас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*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при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числяемых инвестиционных паях в связи с их обменом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инвестиционных паев, на которые осуществлен обмен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обмена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омер заявки на обмен, дата принятия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Информация указывается, если лицу, по лицевому счету которого должна быть сделана приходная запись при обмене инвестиционных паев Фонда, открыт лицевой счет владельца в реестре владельцев инвестиционных паев Фонда.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4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3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4080880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